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/>
        <w:rPr/>
      </w:pPr>
      <w:r>
        <w:rPr/>
        <w:t>Spygliuočių – 26 proc.</w:t>
      </w:r>
    </w:p>
    <w:p>
      <w:pPr>
        <w:pStyle w:val="Normal"/>
        <w:rPr/>
      </w:pPr>
      <w:r>
        <w:rPr/>
        <w:t xml:space="preserve">Lapuočių – 74 proc. </w:t>
      </w:r>
    </w:p>
    <w:p>
      <w:pPr>
        <w:pStyle w:val="Normal"/>
        <w:rPr/>
      </w:pPr>
      <w:r>
        <w:rPr/>
      </w:r>
    </w:p>
    <w:tbl>
      <w:tblPr>
        <w:tblW w:w="10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102"/>
        <w:gridCol w:w="1635"/>
        <w:gridCol w:w="776"/>
        <w:gridCol w:w="1005"/>
        <w:gridCol w:w="1089"/>
        <w:gridCol w:w="665"/>
        <w:gridCol w:w="696"/>
        <w:gridCol w:w="2261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bama žemė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2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+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tumas tarp vagų centrų  2,0m ,sodinti į vagos dugną. Mišrinti    eilėmis, grupėmis. Ąžuo-lą, liepą, klevą, eglę  sodinti eilėse kas 1,7m, beržą - kas 1,2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d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2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+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tumas tarp vagų centrų  2,0m ,sodinti į vagos dugną. Mišrinti    eilėmis, grupėmis. Ąžuo-lą, beržą, klevą  sodinti eilėse kas 1,2m, liepą – kas 1,4m, eglę – 1,7m, maumedį – kas 2,5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+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stumas tarp vagų centrų  2,0m ,sodinti į vagos dugną. Mišrinti    grupėmis. Beržą sodinti eilėse kas 1,2m, eglę - kas  1,7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1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2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po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v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medži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Viso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429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0:21:00Z</dcterms:created>
  <dc:creator>Tytuvėnų miškų urėdija</dc:creator>
  <dc:description/>
  <cp:keywords/>
  <dc:language>en-US</dc:language>
  <cp:lastModifiedBy>Povilas</cp:lastModifiedBy>
  <dcterms:modified xsi:type="dcterms:W3CDTF">2005-12-04T21:32:00Z</dcterms:modified>
  <cp:revision>4</cp:revision>
  <dc:subject/>
  <dc:title/>
</cp:coreProperties>
</file>